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rPr>
          <w:b/>
          <w:b/>
          <w:shadow/>
          <w:sz w:val="28"/>
        </w:rPr>
      </w:pPr>
      <w:r>
        <w:rPr>
          <w:b/>
          <w:shadow/>
          <w:sz w:val="28"/>
        </w:rPr>
        <w:tab/>
        <w:tab/>
        <w:tab/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18"/>
      </w:tblGrid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General Informa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Name: 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bidi="en-US"/>
              </w:rPr>
              <w:instrText xml:space="preserve"> FORMTEXT </w:instrText>
            </w:r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separate"/>
            </w:r>
            <w:r>
              <w:rPr>
                <w:sz w:val="18"/>
                <w:lang w:bidi="en-US"/>
              </w:rPr>
              <w:t>     </w:t>
            </w:r>
            <w:r/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District/School or Organization: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bidi="en-US"/>
              </w:rPr>
              <w:instrText xml:space="preserve"> FORMTEXT </w:instrText>
            </w:r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separate"/>
            </w:r>
            <w:r>
              <w:rPr>
                <w:sz w:val="18"/>
                <w:lang w:bidi="en-US"/>
              </w:rPr>
              <w:t>     </w:t>
            </w:r>
            <w:r/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Subject Area/Topic: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Grade Level(s): 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bidi="en-US"/>
              </w:rPr>
              <w:instrText xml:space="preserve"> FORMTEXT </w:instrText>
            </w:r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separate"/>
            </w:r>
            <w:r>
              <w:rPr>
                <w:sz w:val="18"/>
                <w:lang w:bidi="en-US"/>
              </w:rPr>
              <w:t>     </w:t>
            </w:r>
            <w:r/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Part 1 – </w:t>
      </w:r>
      <w:r>
        <w:rPr>
          <w:b/>
          <w:sz w:val="18"/>
          <w:lang w:bidi="en-US"/>
        </w:rPr>
        <w:t xml:space="preserve">List the appropriate standards </w:t>
      </w:r>
      <w:r>
        <w:rPr>
          <w:b/>
          <w:sz w:val="18"/>
        </w:rPr>
        <w:t>(State or National Standards for Content, Technology or 21</w:t>
      </w:r>
      <w:r>
        <w:rPr>
          <w:b/>
          <w:sz w:val="18"/>
          <w:vertAlign w:val="superscript"/>
        </w:rPr>
        <w:t>st</w:t>
      </w:r>
      <w:r>
        <w:rPr>
          <w:b/>
          <w:sz w:val="18"/>
        </w:rPr>
        <w:t xml:space="preserve"> Century Skills) a</w:t>
      </w:r>
      <w:r>
        <w:rPr>
          <w:b/>
          <w:sz w:val="18"/>
          <w:lang w:bidi="en-US"/>
        </w:rPr>
        <w:t>nd one or more related Verizon Thinkfinity learning object(s) aligned to the standards.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1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  <w:lang w:bidi="en-US"/>
              </w:rPr>
              <w:t>State or National Standards; 21</w:t>
            </w:r>
            <w:r>
              <w:rPr>
                <w:sz w:val="18"/>
                <w:vertAlign w:val="superscript"/>
                <w:lang w:bidi="en-US"/>
              </w:rPr>
              <w:t>st</w:t>
            </w:r>
            <w:r>
              <w:rPr>
                <w:sz w:val="18"/>
                <w:lang w:bidi="en-US"/>
              </w:rPr>
              <w:t xml:space="preserve"> Century Skill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itle and URL for Learning Object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  <w:lang w:bidi="en-US"/>
        </w:rPr>
        <w:t>Part 2 – Determine instructional elements</w:t>
      </w:r>
      <w:r>
        <w:rPr>
          <w:b/>
          <w:sz w:val="18"/>
        </w:rPr>
        <w:t xml:space="preserve"> - </w:t>
      </w:r>
      <w:r>
        <w:rPr>
          <w:b/>
          <w:i/>
          <w:sz w:val="18"/>
        </w:rPr>
        <w:t>Integration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678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  <w:lang w:bidi="en-US"/>
              </w:rPr>
              <w:t>A.  Which type of learning object is this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.  Where will I use this learning object in the instructional cycle?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.  Which instructional strategies will I employ?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Learning Object for Teacher U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0" w:name="__Fieldmark__3_3835469102"/>
            <w:bookmarkStart w:id="1" w:name="__Fieldmark__3_3835469102"/>
            <w:bookmarkEnd w:id="1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nline (requires a compute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2" w:name="__Fieldmark__4_3835469102"/>
            <w:bookmarkStart w:id="3" w:name="__Fieldmark__4_3835469102"/>
            <w:bookmarkEnd w:id="3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ffline (no computer required)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spacing w:before="0" w:after="6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Learning Object for Student U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4" w:name="__Fieldmark__5_3835469102"/>
            <w:bookmarkStart w:id="5" w:name="__Fieldmark__5_3835469102"/>
            <w:bookmarkEnd w:id="5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nline (requires a compute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6" w:name="__Fieldmark__6_3835469102"/>
            <w:bookmarkStart w:id="7" w:name="__Fieldmark__6_3835469102"/>
            <w:bookmarkEnd w:id="7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ffline (no computer required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8" w:name="__Fieldmark__7_3835469102"/>
            <w:bookmarkStart w:id="9" w:name="__Fieldmark__7_3835469102"/>
            <w:bookmarkEnd w:id="9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pening Motivational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10" w:name="__Fieldmark__8_3835469102"/>
            <w:bookmarkStart w:id="11" w:name="__Fieldmark__8_3835469102"/>
            <w:bookmarkEnd w:id="11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Central Focus of Lesson Pl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12" w:name="__Fieldmark__9_3835469102"/>
            <w:bookmarkStart w:id="13" w:name="__Fieldmark__9_3835469102"/>
            <w:bookmarkEnd w:id="13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Research Tool for Studen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14" w:name="__Fieldmark__10_3835469102"/>
            <w:bookmarkStart w:id="15" w:name="__Fieldmark__10_3835469102"/>
            <w:bookmarkEnd w:id="15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Closure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16" w:name="__Fieldmark__11_3835469102"/>
            <w:bookmarkStart w:id="17" w:name="__Fieldmark__11_3835469102"/>
            <w:bookmarkEnd w:id="17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Assessment Too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18" w:name="__Fieldmark__12_3835469102"/>
            <w:bookmarkStart w:id="19" w:name="__Fieldmark__12_3835469102"/>
            <w:bookmarkEnd w:id="19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Remediation Tool</w:t>
            </w:r>
          </w:p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20" w:name="__Fieldmark__13_3835469102"/>
            <w:bookmarkStart w:id="21" w:name="__Fieldmark__13_3835469102"/>
            <w:bookmarkEnd w:id="21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Enrichment Tool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22" w:name="__Fieldmark__14_3835469102"/>
            <w:bookmarkStart w:id="23" w:name="__Fieldmark__14_3835469102"/>
            <w:bookmarkEnd w:id="23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Direct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24" w:name="__Fieldmark__15_3835469102"/>
            <w:bookmarkStart w:id="25" w:name="__Fieldmark__15_3835469102"/>
            <w:bookmarkEnd w:id="25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Indirect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26" w:name="__Fieldmark__16_3835469102"/>
            <w:bookmarkStart w:id="27" w:name="__Fieldmark__16_3835469102"/>
            <w:bookmarkEnd w:id="27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Experiential lear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28" w:name="__Fieldmark__17_3835469102"/>
            <w:bookmarkStart w:id="29" w:name="__Fieldmark__17_3835469102"/>
            <w:bookmarkEnd w:id="29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Independent stu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30" w:name="__Fieldmark__18_3835469102"/>
            <w:bookmarkStart w:id="31" w:name="__Fieldmark__18_3835469102"/>
            <w:bookmarkEnd w:id="31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Interactive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32" w:name="__Fieldmark__19_3835469102"/>
            <w:bookmarkStart w:id="33" w:name="__Fieldmark__19_3835469102"/>
            <w:bookmarkEnd w:id="33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ther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  <w:lang w:bidi="en-US"/>
              </w:rPr>
              <w:t xml:space="preserve">Notes:  Visit </w:t>
            </w:r>
            <w:hyperlink r:id="rId2">
              <w:r>
                <w:rPr>
                  <w:rStyle w:val="InternetLink"/>
                  <w:sz w:val="18"/>
                  <w:lang w:bidi="en-US"/>
                </w:rPr>
                <w:t>http://olc.spsd.sk.ca/DE/PD/instr/index.html</w:t>
              </w:r>
            </w:hyperlink>
            <w:r>
              <w:rPr>
                <w:sz w:val="18"/>
                <w:lang w:bidi="en-US"/>
              </w:rPr>
              <w:t xml:space="preserve"> for more information on the instructional strategies listed.</w:t>
            </w:r>
          </w:p>
        </w:tc>
      </w:tr>
      <w:tr>
        <w:trPr>
          <w:trHeight w:val="755" w:hRule="atLeast"/>
        </w:trPr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tes: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>
          <w:b/>
          <w:sz w:val="18"/>
          <w:lang w:bidi="en-US"/>
        </w:rPr>
        <w:t xml:space="preserve">Part 3 – Plan for student success - </w:t>
      </w:r>
      <w:r>
        <w:rPr>
          <w:b/>
          <w:i/>
          <w:sz w:val="18"/>
          <w:lang w:bidi="en-US"/>
        </w:rPr>
        <w:t>Implementation</w:t>
      </w:r>
      <w:r>
        <w:rPr/>
        <w:t xml:space="preserve"> 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4320"/>
      </w:tblGrid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.  How will I configure my classroom for the learning activity?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Classroom Configuration: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34" w:name="__Fieldmark__20_3835469102"/>
            <w:bookmarkStart w:id="35" w:name="__Fieldmark__20_3835469102"/>
            <w:bookmarkEnd w:id="35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Computers not needed - printable resourc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36" w:name="__Fieldmark__21_3835469102"/>
            <w:bookmarkStart w:id="37" w:name="__Fieldmark__21_3835469102"/>
            <w:bookmarkEnd w:id="37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Whole group instruction, using a projector and / or interactive white board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38" w:name="__Fieldmark__22_3835469102"/>
            <w:bookmarkStart w:id="39" w:name="__Fieldmark__22_3835469102"/>
            <w:bookmarkEnd w:id="39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Whole group activity, with small groups using mobile laptops simultaneously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40" w:name="__Fieldmark__23_3835469102"/>
            <w:bookmarkStart w:id="41" w:name="__Fieldmark__23_3835469102"/>
            <w:bookmarkEnd w:id="41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Small group, using classroom computers or mobile laptops as rotating stations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42" w:name="__Fieldmark__24_3835469102"/>
            <w:bookmarkStart w:id="43" w:name="__Fieldmark__24_3835469102"/>
            <w:bookmarkEnd w:id="43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ne to one, using classroom computers or mobile laptops as rotating stations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44" w:name="__Fieldmark__25_3835469102"/>
            <w:bookmarkStart w:id="45" w:name="__Fieldmark__25_3835469102"/>
            <w:bookmarkEnd w:id="45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ne to one, in a computer lab setting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46" w:name="__Fieldmark__26_3835469102"/>
            <w:bookmarkStart w:id="47" w:name="__Fieldmark__26_3835469102"/>
            <w:bookmarkEnd w:id="47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ne to one, with individual student laptops</w:t>
            </w:r>
          </w:p>
          <w:p>
            <w:pPr>
              <w:pStyle w:val="Normal"/>
              <w:spacing w:before="0" w:after="60"/>
              <w:ind w:left="270" w:hanging="27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48" w:name="__Fieldmark__27_3835469102"/>
            <w:bookmarkStart w:id="49" w:name="__Fieldmark__27_3835469102"/>
            <w:bookmarkEnd w:id="49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th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spacing w:before="60" w:after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3222" w:leader="none"/>
              </w:tabs>
              <w:spacing w:before="60" w:after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200"/>
      </w:tblGrid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.  How will I manage implementation?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Classroom Managemen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50" w:name="__Fieldmark__28_3835469102"/>
            <w:bookmarkStart w:id="51" w:name="__Fieldmark__28_3835469102"/>
            <w:bookmarkEnd w:id="51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General computer rules / procedur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52" w:name="__Fieldmark__29_3835469102"/>
            <w:bookmarkStart w:id="53" w:name="__Fieldmark__29_3835469102"/>
            <w:bookmarkEnd w:id="53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Specific directions for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54" w:name="__Fieldmark__30_3835469102"/>
            <w:bookmarkStart w:id="55" w:name="__Fieldmark__30_3835469102"/>
            <w:bookmarkEnd w:id="55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Helping Hands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56" w:name="__Fieldmark__31_3835469102"/>
            <w:bookmarkStart w:id="57" w:name="__Fieldmark__31_3835469102"/>
            <w:bookmarkEnd w:id="57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th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tes:</w:t>
            </w:r>
          </w:p>
          <w:p>
            <w:pPr>
              <w:pStyle w:val="Normal"/>
              <w:spacing w:before="60" w:after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200"/>
      </w:tblGrid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C.  What additional considerations will support successful implementation?  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58" w:name="__Fieldmark__32_3835469102"/>
            <w:bookmarkStart w:id="59" w:name="__Fieldmark__32_3835469102"/>
            <w:bookmarkEnd w:id="59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Softw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60" w:name="__Fieldmark__33_3835469102"/>
            <w:bookmarkStart w:id="61" w:name="__Fieldmark__33_3835469102"/>
            <w:bookmarkEnd w:id="61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Hardw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62" w:name="__Fieldmark__34_3835469102"/>
            <w:bookmarkStart w:id="63" w:name="__Fieldmark__34_3835469102"/>
            <w:bookmarkEnd w:id="63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Supplemental Materials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64" w:name="__Fieldmark__35_3835469102"/>
            <w:bookmarkStart w:id="65" w:name="__Fieldmark__35_3835469102"/>
            <w:bookmarkEnd w:id="65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th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tes:</w:t>
            </w:r>
          </w:p>
          <w:p>
            <w:pPr>
              <w:pStyle w:val="Normal"/>
              <w:spacing w:before="60" w:after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/>
        <w:t>Part 4 – Develop the student learning activity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A.  Describe the learning activity.  What will students be asked to do with the learning object(s)? </w:t>
            </w:r>
          </w:p>
        </w:tc>
      </w:tr>
      <w:tr>
        <w:trPr>
          <w:trHeight w:val="773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890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bidi="en-US"/>
              </w:rPr>
              <w:t xml:space="preserve">Explain how the learning activity you’ve described will support students’ development of 21st Century Learning and Innovation Skills </w:t>
            </w:r>
            <w:r>
              <w:rPr>
                <w:sz w:val="18"/>
              </w:rPr>
              <w:t>(Creativity and Innovation, Critical Thinking and Problem Solving, Communication and Collaboration).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800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Explain how the learning activity you’ve described will </w:t>
            </w:r>
            <w:r>
              <w:rPr>
                <w:sz w:val="20"/>
              </w:rPr>
              <w:t xml:space="preserve">support students’ acquisition of current, accurate, and up-to-date information or </w:t>
            </w:r>
            <w:r>
              <w:rPr>
                <w:rFonts w:cs="Arial"/>
                <w:sz w:val="18"/>
              </w:rPr>
              <w:t>reinforce concepts in core content areas.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 w:bidi="en-US"/>
              </w:rPr>
              <w:instrText xml:space="preserve"> FORMTEXT </w:instrText>
            </w:r>
            <w:r>
              <w:rPr>
                <w:sz w:val="18"/>
                <w:lang w:val="en-US" w:eastAsia="en-US" w:bidi="en-US"/>
              </w:rPr>
            </w:r>
            <w:r>
              <w:rPr>
                <w:sz w:val="18"/>
                <w:lang w:val="en-US" w:eastAsia="en-US" w:bidi="en-US"/>
              </w:rPr>
              <w:fldChar w:fldCharType="separate"/>
            </w:r>
            <w:r>
              <w:rPr>
                <w:sz w:val="18"/>
                <w:lang w:val="en-US" w:eastAsia="en-US" w:bidi="en-US"/>
              </w:rPr>
              <w:t>     </w:t>
            </w:r>
            <w:r/>
            <w:r>
              <w:rPr>
                <w:sz w:val="18"/>
                <w:lang w:val="en-US" w:eastAsia="en-US" w:bidi="en-US"/>
              </w:rPr>
              <w:fldChar w:fldCharType="end"/>
            </w:r>
            <w:r>
              <w:rPr>
                <w:sz w:val="18"/>
                <w:lang w:val="en-US" w:eastAsia="en-US"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B.  Describe how you will differentiate the activity to meet the diverse needs of your students. </w:t>
            </w:r>
          </w:p>
        </w:tc>
      </w:tr>
      <w:tr>
        <w:trPr>
          <w:trHeight w:val="791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  <w:lang w:bidi="en-US"/>
              </w:rPr>
              <w:t>C. Effectiveness – What indicators will I expect to see / hear from students, which will inform me about the effectiveness of the learning activity?</w:t>
            </w:r>
          </w:p>
        </w:tc>
      </w:tr>
      <w:tr>
        <w:trPr>
          <w:trHeight w:val="998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>
          <w:b/>
          <w:sz w:val="18"/>
        </w:rPr>
        <w:t xml:space="preserve">Part 5 – </w:t>
      </w:r>
      <w:r>
        <w:rPr/>
        <w:t>Consider the bigger pictur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Describe how this learning activity fits within a lesson or unit plan to meet objectives that will be assessed.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TE: Information about additional learning activities or materials that will be used to complement this learning activity may be included.</w:t>
            </w:r>
          </w:p>
        </w:tc>
      </w:tr>
      <w:tr>
        <w:trPr>
          <w:trHeight w:val="1052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1008" w:right="72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bookmarkStart w:id="66" w:name="_Hlk66608732"/>
    <w:bookmarkStart w:id="67" w:name="OLE_LINK2"/>
    <w:bookmarkStart w:id="68" w:name="OLE_LINK1"/>
    <w:r>
      <w:rPr>
        <w:sz w:val="14"/>
        <w:szCs w:val="14"/>
      </w:rPr>
      <w:t>http://www.thinkfinity.org</w:t>
    </w:r>
  </w:p>
  <w:p>
    <w:pPr>
      <w:pStyle w:val="Footer"/>
      <w:jc w:val="center"/>
      <w:rPr/>
    </w:pPr>
    <w:bookmarkStart w:id="69" w:name="_Hlk66608732"/>
    <w:bookmarkStart w:id="70" w:name="OLE_LINK2"/>
    <w:bookmarkStart w:id="71" w:name="OLE_LINK1"/>
    <w:r>
      <w:rPr>
        <w:bCs/>
        <w:sz w:val="14"/>
        <w:szCs w:val="14"/>
      </w:rPr>
      <w:t>Copyright © 2010 Verizon Foundation. All Rights Reserved.</w:t>
    </w:r>
    <w:bookmarkEnd w:id="69"/>
    <w:bookmarkEnd w:id="70"/>
    <w:bookmarkEnd w:id="71"/>
    <w:r>
      <w:rPr>
        <w:rFonts w:cs="Verdana" w:ascii="Verdana" w:hAnsi="Verdana"/>
        <w:bCs/>
        <w:sz w:val="14"/>
        <w:szCs w:val="14"/>
      </w:rPr>
      <w:br/>
    </w:r>
    <w:r>
      <w:rPr>
        <w:sz w:val="14"/>
        <w:szCs w:val="14"/>
      </w:rPr>
      <w:t>This document may be reproduced and distributed solely for uses that are both (a) educational and (b) non-commercial. Any reproduction or distribution of this document for any other purpose, including commercial gain, is strictly prohibited.</w:t>
    </w:r>
  </w:p>
  <w:p>
    <w:pPr>
      <w:pStyle w:val="Footer"/>
      <w:rPr/>
    </w:pPr>
    <w:r>
      <w:rPr>
        <w:sz w:val="14"/>
        <w:szCs w:val="14"/>
      </w:rPr>
      <w:t>Revised – 2/22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40" w:leader="none"/>
      </w:tabs>
      <w:jc w:val="right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425</wp:posOffset>
          </wp:positionH>
          <wp:positionV relativeFrom="paragraph">
            <wp:posOffset>-12700</wp:posOffset>
          </wp:positionV>
          <wp:extent cx="2797810" cy="44831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797810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2840" w:leader="none"/>
      </w:tabs>
      <w:jc w:val="right"/>
      <w:rPr>
        <w:b/>
        <w:b/>
        <w:sz w:val="28"/>
      </w:rPr>
    </w:pPr>
    <w:r>
      <w:rPr>
        <w:b/>
        <w:sz w:val="28"/>
      </w:rPr>
      <w:t>Verizon Thinkfinity Integration Plan</w:t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40" w:leader="none"/>
      </w:tabs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c.spsd.sk.ca/DE/PD/instr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21:43:00Z</dcterms:created>
  <dc:creator>LeeAnn Lindsey</dc:creator>
  <dc:description/>
  <cp:keywords/>
  <dc:language>en-US</dc:language>
  <cp:lastModifiedBy>Pati Terry</cp:lastModifiedBy>
  <cp:lastPrinted>2007-11-07T09:19:00Z</cp:lastPrinted>
  <dcterms:modified xsi:type="dcterms:W3CDTF">2010-04-01T21:43:00Z</dcterms:modified>
  <cp:revision>2</cp:revision>
  <dc:subject/>
  <dc:title>Thinkfinity Integration Plan</dc:title>
</cp:coreProperties>
</file>